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s for MS-DOS program "RPLCO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RPLCOMP.EXE available to custome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arge to help them in HP 48SX application developmen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RPLCOMP.EXE and the documentation file RPLCOMP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wlett-Packard Company make no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ard to the software or documentation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tness for a particular purpose. 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ll not be liable for any error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rd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HP Customer Support department does not support RPL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, comments, defect reports, etc.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ibrary Development conference on the H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lletin Board System.  All responses from Hewlett-Pack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be provided through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oftware generated by RPLCOMP.EXE should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fied in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versions of the software and document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lletin Board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PLCOMP - RP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is an RPL compiler or, more precisely, a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RPL source files, it produces sasm source file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plcomp [ -C ] [ &lt;inputfile&gt; [ &lt;outputfile&gt; [ &lt;extfile&gt;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accepts up to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file&gt;    Specifies the RPL source.  If omitte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``-'', it defaults to stdin. RP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mes by convention use the ``.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utputfile&gt;   Specifies where the output will go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dout.  Since the output is usually fed to s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PL output file names by convention use the ``.a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tfile&gt;      Specifies the file contain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sh table, so named because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ension is ``.ext''. 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mitted, this information is not output.</w:t>
        <w:tab/>
        <w:t>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ater is specified as ``-''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C option copies the RPL source as comment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is allows a post-processor to edit the assembl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ore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plcomp is compiling a file, it recognizes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tailed below) and generates appropriate code for th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 are assumed to be the labels of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tream, and are emitted simply as 5-nibble constant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bstitution as per DEFINE below.  After assembly, the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be used to fill in the addresses of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stream based on the provided list of entry poin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s describes the words recognized by rpl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correspond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defin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 &lt;la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LAM object whose name is specified by &lt;lamid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ASCII escape sequences listed under $ below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amid&gt; may be a DEFINED value (See DEF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IDNT object whose name is specified by &lt;id&gt;. 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a DEFINED value (See DEF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&lt;tagid&gt;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TAG object whose tag is specified by &lt;tagi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ose object is given by &lt;object&gt;.  &lt;object&gt; may b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definition or a label.  &lt; tagid &gt; may be a 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DEF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CSTR object with the contents contain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.  Two consecutive quotes within th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preted as a single quote (e.g., ``""""''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``f(CW"'').  Non-ASCII characters may be input as \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xx is the hex value of the character.  Also, \n, \r, \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 are the ASCII newline, return, form-feed,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^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"&lt;cha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 "^&lt;cha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CHAR object with the specified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and fourth forms generate control characters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``CHR A'' generates an ``A'', ``CHR ^A''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A.  The double-quote character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``CHR "'' or ``CHR """''.</w:t>
        <w:tab/>
        <w:t>Also, the \-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described under $ abov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(assembly language cod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sertion of assembly-language code in a DO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ord CODE generates a DOCODE and a link fiel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CODE terminates assembly-language input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bel to be used by the link field.  When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y-language code, the word LOOP results in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PL main loop code.  The words LOOP and ENDCODE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rplcomp if they are either 1) the first word on th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he second word preceded b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c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BINT object whose body is the numb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x or in decimal.  Rplcomp recognizes lower-case hex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&lt;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REAL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 To be recognized as a real number in the firs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must contain a decimal point and/or ``E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form is more forgiving, and will recognize an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&lt;extended 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EREL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 &lt;real number&gt; &lt;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CMP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%% &lt;extended real number&gt; &lt;extended re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ECMP object with the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R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s the &lt;label&gt; to be entered as a runstre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&lt;hex #&gt; &lt;hex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ROMP object with the two 3-digit (maximum)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.  If &lt;label&gt; is present, forms a DOROMP obj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bel (resolved by the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 dim ...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ARRY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ARRY dim ... [ obj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ARRY or DOLNKARRY objec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istics: If dim ... is present, the array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with the given dimensionality.  If no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, a linear array will be constructed to conta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least one object must always be specifi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 type is determined from the object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 will occupy element positions in order.  For an 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object position must have an object; in LNKARRYs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s may be left blank by using _ as a placeholder, an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mensioning the array larger than the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 objects must be object definitions; pointer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 supported by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&lt;length in hex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 &lt;length in hex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DOHSTR or DOGROB object with the specifie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.  If the string contains fewer nibbles tha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ngth, the hex string will be padded with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is a departure from compiler, which padded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r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length is zero, HXS does not take a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generate RPL control words.</w:t>
        <w:tab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tracks, on an internal stack, the use of thes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all opening control words (such as ``::'')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losing control words (such as ``;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n-structured programming techniques are being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cognized control words are used, this behavior can b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ways:  1) If the control word is surrounded by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comp performs the appropriate internal stack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mit any code; 2) If the control wor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brackets, the control word label is compiled, and rp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erform the associated internal sta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1 The sequence ``DO [LOOP] LOOP'' will emit DO,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, but will not consider the second ``LOOP'' to be un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1 The sequence ``ONE_DO (DO) LOOP'' will emit ONE_DO and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ll not consider the ``LOOP'' to be un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, an enhancement over compiler, can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ords except F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L control words recognized by rplcom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...(RPLcode)...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ord ``::'' generates DOCOL, the word ``;'' generates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...(RPLcode)..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...(RPLcode)..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...(RPLcode)... WHILE ...(RPLcode)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words generate the appropriate RPL words.  The R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WHILE and REPEAT is sandwiched between a DOCO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..(RPLcode)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..(RPLcode)...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words generate the appropriate RP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...(THENclause)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...(THENclause)... ELSE ...(ELSEclause)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words generate the appropriate combinations of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OLs, SEMIs, RPITs, and RPITEs to emula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N { ...(list of LAM ids)... } ...(RPLcode)... ENDF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 list of LAMs, BIND, and ABND for writing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. 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5 FCN { A B C } ...(RPLcode)... ENDF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5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5 { LAM A LAM B LAM C } BIND ...(RPLcode)... AB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(RPLcode)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ords ``{'' and ``}'' delimit a list, generat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LIST and SEMI (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Miscellaneous RP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rds are recognized by rplco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(assembly language cod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sertion of assembly-language code.  When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sembly-language code, the word LOOP results i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PL main loop code.  The words LOOP and RPL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rplcomp if they are either 1) the first word on th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he second word preceded by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...(comments)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(comment tex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eft-parenthesis token begins a comment.  Th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immediately when a right-parenthesis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right-parenthesis need not be surroun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peculiar behavior is to provid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).  This form of comment cannot occur with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ken sequence (e.g., HXS ( this is a hex string ) 5 1234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acceptable).  Lines beginning with an asteris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are output untouch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ID &lt;internal hexRO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OMID &lt;external hexRO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ME &lt;labe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AME &lt;labe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directives generate labels and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sing and decompiling of keywords.</w:t>
        <w:tab/>
        <w:t>ROMID specifies a 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used for the name directives.  xROMID specifies a 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ndicates that any objects defined i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d by DOROM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rious name directives generate global labels,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for the .ext file needed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iling.</w:t>
        <w:tab/>
        <w:t>The differences lie in the creation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 (the name by which the user identifies the objec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bel (the name by which the assembler and linker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- the global label and hash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NAME - the global label is the hash name wit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ME - the global label and hash entry ar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NAME - specifies that an additional hash nam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iv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LLNAME - no hash entr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words also allow the rompart generator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riate values for use in ROMPT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xROMID has been given, references to the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 DOROMP objects instead of ROM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ESS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NAM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LABE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LESS and LABEL simply generate global labels.  LOC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LOCALLABEL generate loc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words declare characteristics of the following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RNAL will cause all future references to its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DOROMP objects; LOCAL will cause futur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label to be local, not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&lt;label1&gt; &lt;labe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the substitution of one object label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also be used in LAMs to allow a long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code, while using a short identifier in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the text of &lt;filename&gt; to be interpo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at this line.</w:t>
        <w:tab/>
        <w:t>After compiling the inclu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ation will resume at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...(title tex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LE ...(subtitle tex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directives generate TITLE, STITLE, and EJEC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sembler.  The text for TITLE and STITL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maind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